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 звітів за формами №1-1 та № 6 -8</w:t>
      </w:r>
    </w:p>
    <w:p>
      <w:pPr>
        <w:pStyle w:val="Normal"/>
        <w:ind w:right="-54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тарбунарський районний суд Одеської області      За  2016 рік</w:t>
      </w:r>
    </w:p>
    <w:p>
      <w:pPr>
        <w:pStyle w:val="Normal"/>
        <w:ind w:right="-54" w:hanging="0"/>
        <w:rPr>
          <w:sz w:val="20"/>
          <w:szCs w:val="20"/>
          <w:lang w:val="uk-UA"/>
        </w:rPr>
      </w:pP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(найменування апеляційного суду, територіального управління)</w:t>
      </w:r>
    </w:p>
    <w:p>
      <w:pPr>
        <w:pStyle w:val="Normal"/>
        <w:ind w:right="-5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54" w:hanging="0"/>
        <w:rPr>
          <w:sz w:val="20"/>
          <w:szCs w:val="20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Злочини вчинено в складі організованої групи (далі - ОГ) чи злочинної організації (далі - ЗО)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Розділ 2 рядок   68 звіту за формою 1-1:</w:t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02"/>
        <w:gridCol w:w="2988"/>
        <w:gridCol w:w="2159"/>
        <w:gridCol w:w="3452"/>
        <w:gridCol w:w="1923"/>
        <w:gridCol w:w="242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справи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уд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, ім’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-батькові підсудного </w:t>
            </w:r>
            <w:r>
              <w:rPr>
                <w:lang w:val="uk-UA"/>
              </w:rPr>
              <w:t>(для неповнолітніх вказати дату народження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ття КК України за якою пред’явлено обвинувачення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зультати розгляду </w:t>
            </w:r>
            <w:r>
              <w:rPr>
                <w:lang w:val="uk-UA"/>
              </w:rPr>
              <w:t>(засуджено чи виправдано, направлено на ДР, в залишку,  визнано ОГ  за вироком суду  та ін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 КК України за якою засудже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Примітки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(інформація про набрання рішенням суду законної сили чи подання апеляції)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тарбунарськ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Розділ 2 рядок   69 звіту за формою 1-1:</w:t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02"/>
        <w:gridCol w:w="2988"/>
        <w:gridCol w:w="2159"/>
        <w:gridCol w:w="3452"/>
        <w:gridCol w:w="1923"/>
        <w:gridCol w:w="242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справи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уд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, ім’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-батькові підсудного </w:t>
            </w:r>
            <w:r>
              <w:rPr>
                <w:lang w:val="uk-UA"/>
              </w:rPr>
              <w:t>(для неповнолітніх вказати дату народження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ття КК України за якою пред’явлено обвинувачення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зультати розгляду </w:t>
            </w:r>
            <w:r>
              <w:rPr>
                <w:lang w:val="uk-UA"/>
              </w:rPr>
              <w:t>(засуджено чи виправдано, направлено на ДР, в залишку,  визнано ЗО за вироком суду  та ін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 КК України за якою засудже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Примітки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(інформація про набрання рішенням суду законної сили чи подання апеляції)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тарбунарськ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Голова суду</w:t>
        <w:tab/>
        <w:tab/>
        <w:tab/>
        <w:tab/>
        <w:tab/>
        <w:tab/>
        <w:tab/>
        <w:tab/>
        <w:tab/>
        <w:tab/>
        <w:tab/>
      </w:r>
      <w:r>
        <w:rPr>
          <w:bCs/>
          <w:lang w:val="uk-UA"/>
        </w:rPr>
        <w:t xml:space="preserve">(підпис)  </w:t>
      </w:r>
      <w:r>
        <w:rPr>
          <w:b/>
          <w:bCs/>
          <w:lang w:val="uk-UA"/>
        </w:rPr>
        <w:t xml:space="preserve">                        А.П.  Чебан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Виконавець  номер телефону</w:t>
        <w:tab/>
        <w:t>Загорняк Т.М..  3-18-07</w:t>
      </w:r>
    </w:p>
    <w:sectPr>
      <w:type w:val="nextPage"/>
      <w:pgSz w:orient="landscape" w:w="16838" w:h="11906"/>
      <w:pgMar w:left="1134" w:right="45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56:00Z</dcterms:created>
  <dc:creator>usachova</dc:creator>
  <dc:description/>
  <cp:keywords/>
  <dc:language>en-US</dc:language>
  <cp:lastModifiedBy>User</cp:lastModifiedBy>
  <cp:lastPrinted>2017-01-03T12:09:00Z</cp:lastPrinted>
  <dcterms:modified xsi:type="dcterms:W3CDTF">2017-01-03T10:09:00Z</dcterms:modified>
  <cp:revision>21</cp:revision>
  <dc:subject/>
  <dc:title/>
</cp:coreProperties>
</file>