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209"/>
        <w:gridCol w:w="1260"/>
        <w:gridCol w:w="1695"/>
        <w:gridCol w:w="1421"/>
        <w:gridCol w:w="70"/>
        <w:gridCol w:w="2180"/>
        <w:gridCol w:w="2260"/>
        <w:gridCol w:w="1554"/>
      </w:tblGrid>
      <w:tr>
        <w:trPr>
          <w:trHeight w:val="903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ка  щодо кількості  судових рішень, які містять посилання  на рішення Європейського Суду з прав людини.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1315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>2016 рік</w:t>
            </w:r>
          </w:p>
        </w:tc>
      </w:tr>
      <w:tr>
        <w:trPr>
          <w:trHeight w:val="10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су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ивільні справ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мінальні провадженн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дміністративні справи</w:t>
            </w:r>
          </w:p>
        </w:tc>
        <w:tc>
          <w:tcPr>
            <w:tcW w:w="60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иміт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ерелік номерів облікованих справ)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тарбунар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15/2260/15-а,  515/2226/15-ц, 515/203/16-ц, 515/2223/15-ц,    515/715/16-ц,  515/828/16-ц,  513/1109/15-к,  515/868/16-ц, 515/1388/16-ц, 515/1610/16-ц, 515/1621/16-ц,  515/1612/16-ц, 515/1619/16-ц, 515/1615/16-ц, 515/1623/16-ц, 515/1622/16-ц,515/1609/16-ц,  515/1608/16-ц, 515/1624/16-ц, 515/1617/16-ц, 515/1613/16-ц, 515/1616/16-ц, 515/1614/16-ц, 515/1620/16-ц, 515/1625/16-ц, 515/1628/16-ц,  515/1418/16-ц,  515/1417/16-ц, 515/1602/16-ц, 515/1905/16-ц, 515/1520/16-а,515/1534/16-ц, 515/1571/16-ц, 514/262/16-к. 515/721/16-к, 500/2442/16-к, 515/640/15-к, 515/1339/16-к,515/2983/16-к, 500/5132/16-к, 515/425/16-к, 515/501/16-к, 500/6495/14-к, 515/721/16-к,515/838/16-к,515/1325/16-к,513/1544/15-к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Голова Татарбунарського районного суду                                                                 А.П.  Чеб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Гвоздьова Н.В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ел.. 04844-3-18-0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Факс: 04844 3-14-4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Електронна адреса: </w:t>
      </w:r>
      <w:r>
        <w:rPr>
          <w:color w:val="000000"/>
          <w:sz w:val="16"/>
          <w:szCs w:val="16"/>
        </w:rPr>
        <w:t>inbox@tb.od.court.gov.ua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11:00Z</dcterms:created>
  <dc:creator>user</dc:creator>
  <dc:description/>
  <cp:keywords/>
  <dc:language>en-US</dc:language>
  <cp:lastModifiedBy>User</cp:lastModifiedBy>
  <cp:lastPrinted>2017-01-03T15:28:00Z</cp:lastPrinted>
  <dcterms:modified xsi:type="dcterms:W3CDTF">2017-01-03T13:39:00Z</dcterms:modified>
  <cp:revision>68</cp:revision>
  <dc:subject/>
  <dc:title>№ з/п</dc:title>
</cp:coreProperties>
</file>